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обець Н.І.</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ОБЕЦЬ Світлани Євген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КОБЕЦЬ Нікіті ********, ******** року народження, (свідоцтво про народження серія 1-ЕЛ ********, видане відділом реєстрації актів цивільного стану  Козелецького  районного управління юстиції Чернігівської області від 05.05.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КОБЕЦЬ Нікі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37:00Z</dcterms:created>
  <dc:creator>Ponomarenkosp252106</dc:creator>
  <dc:description/>
  <cp:keywords/>
  <dc:language>en-US</dc:language>
  <cp:lastModifiedBy>Пользователь Windows</cp:lastModifiedBy>
  <dcterms:modified xsi:type="dcterms:W3CDTF">2023-10-03T13:34: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